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2/17</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examine the impact of the Industrial Revolution in Europe by reading and responding to primary source document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Completed Primary Source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 xml:space="preserve">1.) Drill 2.) PowerPoint with Cornell Notes 3.) Child Labor Primary Sources 4.) Factory Acts of 1833 Analysi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 xml:space="preserve"> All necessary handouts; PowerPoint and Projector </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Students will enter the room and the following drill prompt will be on the board, “How old should you be in order to get a job?  Explain your answer.”  Students will be given 5-7 minutes to complete their daily tracking sheets and answer the drill question.  Students will then be called back together as a class and I will ask for volunteers to explain and share out their answer.  After hearing from various students, I will explain to them that today we are going to continue our study of the Industrial Revolution that it had on different groups of people, especially children.</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 xml:space="preserve">Students will be told to set up their pages for Cornell Notes and that they are going to follow along through a PowerPoint based on the Industrial Revolution.  Students will take notes as teacher lectures on key points related to the Industrial Revolution, including: urbanization, mechanization, social effects, and implications for women.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 Students will receive a set of primary sources based on child labor.  For each source, students must summarize and hypothesize what it would be like to have experienced the same.  Students will also state what this source reveals to them about child labor during the Industrial Revolution.  Students may work in groups to complete this but they should each turn in a completed copy by the end of the period.</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Students will then receive the source “The Factory Acts of 1833” which they must analyze and answer a series of questions as to why or how it addresses the child labor question.</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Closing:</w:t>
        <w:tab/>
      </w:r>
      <w:r>
        <w:rPr>
          <w:rFonts w:cs="Garamond" w:ascii="Garamond" w:hAnsi="Garamond"/>
        </w:rPr>
        <w:t xml:space="preserve">Students will share out answers to the above independent practice activity.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working wit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 Students are working in group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50:00Z</dcterms:created>
  <dc:creator>Alan Dunklow</dc:creator>
  <dc:description/>
  <cp:keywords/>
  <dc:language>en-US</dc:language>
  <cp:lastModifiedBy>Amanda Hulme</cp:lastModifiedBy>
  <cp:lastPrinted>2010-08-29T13:33:00Z</cp:lastPrinted>
  <dcterms:modified xsi:type="dcterms:W3CDTF">2011-02-09T17:50:00Z</dcterms:modified>
  <cp:revision>2</cp:revision>
  <dc:subject/>
  <dc:title>Objective:</dc:title>
</cp:coreProperties>
</file>